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FYING NON-STANDARD ADDRESSES AND INTERRU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lete format for invoking the GHOST program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HOST [Port] [Baud Rate] &lt;Cxxxx:ixx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:  [Port] = COM1-8                       *REQUIRED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 DIG1-32/XX (XX=COM dropfile translation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Baud] = 300-38400                    *REQUIRED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xxxx  = I/O address (4 digits, hex) 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xx    = interrupt (decimal, 2-15)   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HOST COM1 9600            (ISA Com Port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HOST COM8 19200 C5228:i3  (Microchannel COM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HOST DIG8/8 9600          (Intelligent DigiBoar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G format is used with intelligent DigiBoards.  The firs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the DigiBoard port, where the number after the slash repres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 port number passed to your doors program via the drop fil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