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leconference is a group typing session where replies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ten come from half a dozen users at once. Teleconfere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nly so long as voices echo in a "real"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any teleconferences going on simultaneously i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("rooms") on one Worldgroup system.  Users can wan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to channel participating or just ob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articipants in a large discussion may ajorn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to have a more focused conversation away from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unlist your channel, thereby "hiding"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dozen participants, a teleconference seem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most random stream of commentary.  With only a few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a teleconference looks very much like the script of for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ood analogy would be a CB radio conversation, on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inal mode, the Teleconference prompt is a colon ( 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you types a message and presses ENTER, the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what you typed to see if it begins with any 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e message is broadcast to all other us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 channel.  Here are the terminal-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ing ENTER brings up a list of User-IDs curren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 TO &lt;User-ID&gt; &lt;Messag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User-ID&gt;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a message to just one other user, with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Teleconference aware of the exchange. If the us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, a page will be issued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ispers again to the last person you sent a WHISP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greater-than &gt; symbol, you can direct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user.  This is similar to a whisper, except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nnel can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list of all users currently logg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ame of the online module each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ist of the commands avaliable in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entrance and exit messages. Changes made her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 This invokes the Teleconference Profil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ill allow you to configure their use of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information, see the section o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fte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nference Profil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Default channel ...... M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.. Chat req. interval ...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... Private channel topic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.. Requested entranc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.. Requested exi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number, or 'X'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list all channels, with the exception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um channels (to keep the list shorter).  Also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ach channel's topic and the number of users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you to the main channel from a private or Fo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directory of the other users in Teleconferenc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                       ... FI ..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                        ...    ... (Chatt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                          ...    ..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                       ...    ...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i                           ...    ... (Chatt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User has been forgotten with the FOR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User is invited to your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and I columns flag users who are forgotten or inv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See the FORGET and INV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variations of this command, which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tra parameters when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     - Shows users only on local system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Worl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CHAN &lt;name&gt;    - Shows all users on the &lt;name&gt;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LL            - Shows all users, even on other syst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Worl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&lt;searchstring&gt; - Shows all users who partial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earch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command to prevent the SCAN command to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hannel you are on, effectively "hiding"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your channel unlisted, this comm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i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vite another user to join your private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user will be notified.  The invitation remains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ther user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the public channels that you has access t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any of these channels with the 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&lt;channel 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is to switch channels. The channel name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of a forum for a for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User-ID of another online user, to switch to h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(see INVITE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of a channel from a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hannel name may be omitted to switch to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don't need to type the entire channel name,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nam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VITE &lt;User-I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vites another user from your private channel.  If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lready in your channel, then the user is forc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channel.  He will no longer be able to ente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&lt;User-I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a you to completely "forget"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s, whispers, chat requests, and a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&gt; The forgotten user will be notified of this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oes a directed action (a message or action specificall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orgetting user). Forgotten users still show up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ot presses 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&lt;User-I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verses the effects of a FORGET command.  The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gain be able to make direct cont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&lt;User-I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completely ignore the a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other user.  Any actions from the specified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&lt;User-I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everse the effects of an IGNORE command.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ctions will become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[ON/OFF/?/LIS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[ON/OFF/?/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Puts you in action mode. Action command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color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  Puts you in normal Teleconference mode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re transmitted to other user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Displays a brief help message abou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    Displays a list of valid action wor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.  Optionally, a list name can be specified af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o display only the words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tion word&gt;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tion word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valid action word followed by HELP or ? display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ealing how the action will appear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&lt;User-I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lets two users converse directly with one another.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line based, meaning that the other user does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's input until he presses ENTER.  The exception to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rminal mode users are chatting.  In this case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to both users as they are typed.  Both users must conse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CHAT command for each other) before c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&lt;User-ID&gt; [&lt;Message&gt;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&lt;User-ID&gt; [&lt;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broadcasts a message to another user who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.  The command may be used to send a specia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user.  &lt;Message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ON/OFF/OK/(1-9)/IGNORE &lt;User-ID&gt;/ALLOW &lt;User-ID&gt;/SHOW/?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[ON/OFF/OK/(1-9)/IGNORE &lt;User-ID&gt;/ALLOW &lt;User-ID&gt;/SHOW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          This allows you to be paged or recei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s based on your current page 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            This disables your ability to be p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 c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       This allows you to be paged or to recei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s as often as people care to issu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-9)               This sets your page interval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&lt;User-ID&gt;    This ignores pages from the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&lt;User-ID&gt;     This undos the /P IGNORE command,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pages from the nam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             This shows current page settings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          Displays brief help about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&lt;channel topi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topic for your private channel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out a channel topic erase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ON/OFF/PX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[ON/OFF/P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valiable for special interac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     The server will echo each of your keystro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       The server refrains from sending you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screen. This might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it-screen chat modes on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             Only of interest for X.25 channels,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local PAD to echo your keystrok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not to ech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 Pro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ser has his own Teleconference profile. 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en by typing edit or /e for short.  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nference Profil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... Default channel ...... M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... Chat req. interval ...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... Private channel topic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... Requested entranc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... Requested exi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number, or 'X' to exit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are preserved for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Defa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nnel you enter upon running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the main channel or your privat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... Cha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s how often others can request chat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...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ic for your private channel.  Maximium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.. Requested en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ance message you wish to display when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.. Requeste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message you wish to display when he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 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s allows you to keep track of the logon times and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 to 20 (sysop-configurable) of their clos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L ADD &lt;User-ID&gt;       Adds the specified User-ID to you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L REMOVE &lt;User-ID&gt;    Removes the specified User-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L LIST                Lists all of your P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L STATUS              Gives you information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als were las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L STATUS &lt;User-ID&gt;    Same as status, bu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L LON                 Toggles notification of your P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L LOF                 Toggles notification of your P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L LMSG                Toggles display of your Pal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