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ing in the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s are a collection of thousands of discu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opics.  The Usenet messages are placed into the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.  By going into the forums and selecting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ked" to a newsgroup, you can read the Usenet message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forum, just as if they were pos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ost to a Usenet forum, your message will be broadca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Internet.  You can reply to the creator of th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You should check the forum header since som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postings or require that you reply to a modera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hen you post messages to users eithe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 newsgroup messages, users on the Internet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as the cre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