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ogin Server - Connecting to a Worldgroup server from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ogin is a scheme for connecting terminals to host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ross the Internet.  Rlogin allows you to use the client/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of Worldgroup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/server via Unix r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"shell" account on a Unix computer that'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net (such as one run by your service provider),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all across the Internet to this Worldgroup server using Worl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r, you may need to use the "-8" option.  Here's 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login gcomm.com 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you have the "Auto-Sense Client/Server" option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terminal mode window of Worldgroup Manag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